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ункт минерализации вольфрама</w:t>
      </w:r>
      <w:r>
        <w:rPr/>
        <w:t xml:space="preserve"> </w:t>
      </w:r>
      <w:r>
        <w:rPr>
          <w:i/>
        </w:rPr>
        <w:t>Мохейский</w:t>
      </w:r>
      <w:r>
        <w:rPr/>
        <w:t xml:space="preserve"> (II-2-6) [56] приурочен к дробленым, интенсивно лимонитизированным вулканитам цаган-хунтейской свиты. Анализом штуфных проб установлены: вольфрам – 0,03 %, молибден – 0,003 %, цинк – 0,01 %, золото – 0,04 г/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6:00Z</dcterms:created>
  <dc:creator>Kat</dc:creator>
  <dc:description/>
  <cp:keywords/>
  <dc:language>en-US</dc:language>
  <cp:lastModifiedBy>Kat</cp:lastModifiedBy>
  <dcterms:modified xsi:type="dcterms:W3CDTF">2024-05-06T13:37:00Z</dcterms:modified>
  <cp:revision>1</cp:revision>
  <dc:subject/>
  <dc:title>Пункт минерализации вольфрама Мохейский (II-2-6) [56] приурочен к дробленым, интенсивно лимонитизированным вулканитам цаган-хунтейской свиты</dc:title>
</cp:coreProperties>
</file>